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3 Затраты на создание сети </w:t>
      </w:r>
      <w:r>
        <w:rPr>
          <w:rFonts w:cs="Times New Roman" w:ascii="Times New Roman" w:hAnsi="Times New Roman"/>
          <w:lang w:val="en-US" w:eastAsia="ru-RU"/>
        </w:rPr>
        <w:t>WI</w:t>
      </w:r>
      <w:r>
        <w:rPr>
          <w:rFonts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  <w:lang w:val="en-US" w:eastAsia="ru-RU"/>
        </w:rPr>
        <w:t>FI</w:t>
      </w:r>
      <w:r>
        <w:rPr>
          <w:rFonts w:cs="Times New Roman" w:ascii="Times New Roman" w:hAnsi="Times New Roman"/>
          <w:lang w:eastAsia="ru-RU"/>
        </w:rPr>
        <w:t xml:space="preserve">  в учебных учреждения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236"/>
        <w:gridCol w:w="2747"/>
        <w:gridCol w:w="2886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здание сети </w:t>
            </w:r>
            <w:r>
              <w:rPr>
                <w:rFonts w:cs="Times New Roman" w:ascii="Times New Roman" w:hAnsi="Times New Roman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в учебных учрежд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965,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,965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0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784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22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«сайты для образовательных организаци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 изменить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 изменить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0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194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66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4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6021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1,155677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1942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,477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9,3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,3043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405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73,310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4695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,3359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0,69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,98732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,3937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11,261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5184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холодная (питьевая) вода с 01.01.2025г. - 30.06.202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7,535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4565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ХВС (потери) с 01.01.2025г. - 30.06.202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8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2140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водоотведение с 01.01.2025г. - 30.06.202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59,688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,3475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холодная (питьевая) вода  01.07.2025г. по 31.12.2025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5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8,3761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ХВС (потери) с 01.07.2025г. - 31.12.202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11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2112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водоотведение с 01.07.2025г.-31.12.202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8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04,05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4,4369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,8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28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0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87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231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22"/>
        <w:gridCol w:w="1661"/>
        <w:gridCol w:w="1627"/>
        <w:gridCol w:w="1979"/>
      </w:tblGrid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0764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59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1101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61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6148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1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1.5. Затраты на </w:t>
      </w:r>
      <w:r>
        <w:rPr>
          <w:rFonts w:cs="Times New Roman" w:ascii="Times New Roman" w:hAnsi="Times New Roman"/>
          <w:bCs/>
          <w:spacing w:val="-4"/>
          <w:lang w:eastAsia="ru-RU"/>
        </w:rPr>
        <w:t>обслуживание помеще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Замеры звукового давления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пожарных руко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42"/>
        <w:gridCol w:w="3119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</w:t>
            </w: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обследование чердачного перекрытия над 3 этажом и междуэтажного перекрытия на помещениями столовой здания школ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</w:t>
            </w: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ремонт системы оповещения и управления эвакуа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46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,8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ремонт системы оповещения и управления эвакуацие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467,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46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2.2. Затраты на </w:t>
      </w:r>
      <w:r>
        <w:rPr>
          <w:rFonts w:cs="Times New Roman" w:ascii="Times New Roman" w:hAnsi="Times New Roman"/>
          <w:bCs/>
          <w:spacing w:val="-4"/>
          <w:lang w:eastAsia="ru-RU"/>
        </w:rPr>
        <w:t>обследование чердачного перекрытия над 3 этажом и междуэтажного перекрытия над помещениями столовой здания школы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обследование чердачного перекрытия над 3 этажом и междуэтажного перекрытия на помещениями столовой здани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4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2,57654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8912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4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8. Затраты на определение величины арендной платы за пользование муниципальным имуществом 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127"/>
        <w:gridCol w:w="1984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электрических  основ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четчиков на в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,788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7,96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78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3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ученический 1-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 ученически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800*700*87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6071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26ш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26 ш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9.3. Затраты для оснащения кабин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67"/>
        <w:gridCol w:w="1031"/>
        <w:gridCol w:w="2126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,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 противохимический пак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 сред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4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5402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ий защитный костюм Л-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ручной противопихотной оборонительной ударно-дистанционного действия гранаты Р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й костюм ОЗ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 плащевые и ковшов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а проволочная (лестничная) для н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9 мм пистолета  Макаро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торы ранений и поражений для тренажера-манеке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ручной противопихотной оборонительной ударно-дистанционного действия гранаты Р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709</w:t>
            </w:r>
          </w:p>
        </w:tc>
      </w:tr>
      <w:tr>
        <w:trPr>
          <w:trHeight w:val="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ет гранаты РГД 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3.  Затраты на приобретение основных средств для создания </w:t>
      </w:r>
      <w:r>
        <w:rPr>
          <w:rFonts w:cs="Times New Roman" w:ascii="Times New Roman" w:hAnsi="Times New Roman"/>
          <w:lang w:val="en-US" w:eastAsia="ru-RU"/>
        </w:rPr>
        <w:t>WI</w:t>
      </w:r>
      <w:r>
        <w:rPr>
          <w:rFonts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  <w:lang w:val="en-US" w:eastAsia="ru-RU"/>
        </w:rPr>
        <w:t>FI</w:t>
      </w:r>
      <w:r>
        <w:rPr>
          <w:rFonts w:cs="Times New Roman" w:ascii="Times New Roman" w:hAnsi="Times New Roman"/>
          <w:lang w:eastAsia="ru-RU"/>
        </w:rPr>
        <w:t xml:space="preserve"> в учебном учрежд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87"/>
        <w:gridCol w:w="1949"/>
        <w:gridCol w:w="2223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каф телекоммуникацион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96,6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9966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бесперебойного пит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849,7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849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висный маршрутизато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82,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822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еокамера внутрення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93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861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еокамера наружна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93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861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еорегистрато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55,3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553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татор, 24 пор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61,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12206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чка бесперебойного доступ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64,3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5848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26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с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6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с антибактериальным эффек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с антибактериальным эффек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96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(латек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/б с двойным латексным покрытие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пв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для кухни деревян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76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ветодиодных светиль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светоди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редств С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щ влагозащи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ет утеплен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 жен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-сараф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ат-сараф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оши сад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ицы зим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6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UserK</cp:lastModifiedBy>
  <cp:lastPrinted>2025-09-25T15:57:00Z</cp:lastPrinted>
  <dcterms:modified xsi:type="dcterms:W3CDTF">2025-12-26T10:58:00Z</dcterms:modified>
  <cp:revision>130</cp:revision>
  <dc:subject/>
  <dc:title>Приложение № 1</dc:title>
</cp:coreProperties>
</file>